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 xml:space="preserve">MÍSTOPŘEDSEDA VLÁDY PRO VĚDU, VÝZKUM A INOVACE 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14211/2016-RVV 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prosince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666062341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666062341"/>
      <w:bookmarkStart w:id="1" w:name="__Fieldmark__4_1666062341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„Zprávy o činnosti Rady pro výzkum, vývoj a inovace a jejích poradních orgánů za rok 2016 a návrh na stanovení odměn za výkon veřejné funkce členů Rady pro výzkum, vývoj a inovace a členů jejích poradních orgánů za rok 2016“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zákona č. 130/2002 Sb., o podpoře výzkumu, experimentálního vývoje a inovací z veřejných prostředků a o změně některých souvisejících zákonů (zákon o podpoře výzkumu, experimentálního vývoje a inovací), ve znění pozdějších předpisů, a podle Plánu nelegislativních úkolů vlády na II. pololetí 2015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666062341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666062341"/>
            <w:bookmarkStart w:id="3" w:name="__Fieldmark__7_1666062341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 s příloham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666062341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666062341"/>
            <w:bookmarkStart w:id="5" w:name="__Fieldmark__9_1666062341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1666062341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666062341"/>
            <w:bookmarkStart w:id="7" w:name="__Fieldmark__11_1666062341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666062341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666062341"/>
            <w:bookmarkStart w:id="9" w:name="__Fieldmark__13_1666062341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666062341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666062341"/>
            <w:bookmarkStart w:id="11" w:name="__Fieldmark__15_1666062341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666062341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666062341"/>
            <w:bookmarkStart w:id="13" w:name="__Fieldmark__17_1666062341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666062341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666062341"/>
            <w:bookmarkStart w:id="15" w:name="__Fieldmark__19_1666062341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666062341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666062341"/>
            <w:bookmarkStart w:id="17" w:name="__Fieldmark__21_1666062341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6660623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666062341"/>
            <w:bookmarkStart w:id="19" w:name="__Fieldmark__23_1666062341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666062341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666062341"/>
            <w:bookmarkStart w:id="21" w:name="__Fieldmark__25_1666062341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MVDr. Pavel Bělobrádek, Ph.D., MPA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 xml:space="preserve">místopředseda vlády pro vědu, výzkum a inovace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666062341"/>
            <w:enabled/>
            <w:ddList>
              <w:result w:val="0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666062341"/>
      <w:bookmarkStart w:id="23" w:name="__Fieldmark__29_1666062341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7T06:42:00Z</dcterms:created>
  <dc:creator>zivcovap</dc:creator>
  <dc:description/>
  <cp:keywords/>
  <dc:language>en-US</dc:language>
  <cp:lastModifiedBy>Bártová Milada</cp:lastModifiedBy>
  <cp:lastPrinted>2015-10-26T09:33:00Z</cp:lastPrinted>
  <dcterms:modified xsi:type="dcterms:W3CDTF">2016-10-04T06:27:00Z</dcterms:modified>
  <cp:revision>16</cp:revision>
  <dc:subject/>
  <dc:title>Č</dc:title>
</cp:coreProperties>
</file>